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greffier-2002"/>
            <w:r>
              <w:rPr>
                <w:b/>
                <w:bCs/>
              </w:rPr>
              <w:t>2002 :</w:t>
            </w:r>
            <w:bookmarkEnd w:id="0"/>
          </w:p>
        </w:tc>
      </w:tr>
    </w:tbl>
    <w:p>
      <w:pPr>
        <w:pStyle w:val="Heading5"/>
        <w:jc w:val="center"/>
        <w:rPr/>
      </w:pPr>
      <w:r>
        <w:rPr/>
        <w:t xml:space="preserve">EPREUVE 1 : culture générale. </w:t>
        <w:br/>
        <w:t xml:space="preserve">Dissertation ou résumé de texte. </w:t>
        <w:br/>
        <w:t>4 heures - coefficient 4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ISSERTATION : Existe-t-il une culture européenne ?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RESUME DE TEXTE : Un an et un siècle. </w:t>
      </w:r>
    </w:p>
    <w:p>
      <w:pPr>
        <w:pStyle w:val="Heading5"/>
        <w:jc w:val="center"/>
        <w:rPr/>
      </w:pPr>
      <w:r>
        <w:rPr/>
        <w:t xml:space="preserve">EPREUVE 2 : droit et procédure. </w:t>
        <w:br/>
        <w:t xml:space="preserve">Un sujet de droit à traiter. </w:t>
        <w:br/>
        <w:t>3 heures - coefficient 4</w:t>
      </w:r>
    </w:p>
    <w:p>
      <w:pPr>
        <w:pStyle w:val="Heading5"/>
        <w:rPr/>
      </w:pPr>
      <w:r>
        <w:rPr/>
        <w:t>OPTION N°1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CIVIL : Le nom de l'enfant naturel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CIVILE : Les procédures de référé. </w:t>
      </w:r>
    </w:p>
    <w:p>
      <w:pPr>
        <w:pStyle w:val="Heading5"/>
        <w:rPr/>
      </w:pPr>
      <w:r>
        <w:rPr/>
        <w:t>OPTION N°2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PENAL : La récidive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PENALE : Les juridictions des mineurs statuant en matière pénale. </w:t>
      </w:r>
    </w:p>
    <w:p>
      <w:pPr>
        <w:pStyle w:val="Heading5"/>
        <w:rPr/>
      </w:pPr>
      <w:r>
        <w:rPr/>
        <w:t>OPTION N°3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DU TRAVAIL : Le pouvoir disciplinaire de l'employeur dans le cadre de l'exécution du contrat de travail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PRUD'HOMALE : Les mesures d'instruction. </w:t>
      </w:r>
    </w:p>
    <w:p>
      <w:pPr>
        <w:pStyle w:val="Heading5"/>
        <w:rPr/>
      </w:pPr>
      <w:r>
        <w:rPr/>
        <w:t>EPREUVES FACULTATIVES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ACTYLOGRAPHIE 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INFORMATIQUE - Epreuve écrite de gestion et traitement automatisé de l’information : Quel pourrait être l'intérêt de la mise en place d'une messagerie au sein d'un greffe ?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FINANCES PUBLIQUES : La règle de la séparation des ordonnateurs et des comptables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LANGUE VIVANTE : anglais, allemand, espagnol. 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greffier-2004"/>
            <w:r>
              <w:rPr>
                <w:b/>
                <w:bCs/>
              </w:rPr>
              <w:t>2004 :</w:t>
            </w:r>
            <w:bookmarkEnd w:id="1"/>
          </w:p>
        </w:tc>
      </w:tr>
    </w:tbl>
    <w:p>
      <w:pPr>
        <w:pStyle w:val="Heading5"/>
        <w:jc w:val="center"/>
        <w:rPr/>
      </w:pPr>
      <w:r>
        <w:rPr/>
        <w:t xml:space="preserve">EPREUVE 1 : culture générale. </w:t>
        <w:br/>
        <w:t xml:space="preserve">Dissertation ou résumé de texte. </w:t>
        <w:br/>
        <w:t>4 heures - coefficient 4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ISSERTATION : La science est-elle toujours source de progrès ?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RESUME DE TEXTE : Quel devenir pour les administrations ? </w:t>
      </w:r>
    </w:p>
    <w:p>
      <w:pPr>
        <w:pStyle w:val="Heading5"/>
        <w:jc w:val="center"/>
        <w:rPr/>
      </w:pPr>
      <w:r>
        <w:rPr/>
        <w:t xml:space="preserve">EPREUVE 2 : droit et procédure. </w:t>
        <w:br/>
        <w:t xml:space="preserve">Un sujet de droit à traiter. </w:t>
        <w:br/>
        <w:t>3 heures - coefficient 4</w:t>
      </w:r>
    </w:p>
    <w:p>
      <w:pPr>
        <w:pStyle w:val="Heading5"/>
        <w:rPr/>
      </w:pPr>
      <w:r>
        <w:rPr/>
        <w:t>OPTION N°1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CIVIL : La personnalité juridique de la personne physique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CIVILE : Le jugement civil. </w:t>
      </w:r>
    </w:p>
    <w:p>
      <w:pPr>
        <w:pStyle w:val="Heading5"/>
        <w:rPr/>
      </w:pPr>
      <w:r>
        <w:rPr/>
        <w:t>OPTION N°2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PENAL : Le sursis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PENALE : La chambre de l'instruction. </w:t>
      </w:r>
    </w:p>
    <w:p>
      <w:pPr>
        <w:pStyle w:val="Heading5"/>
        <w:rPr/>
      </w:pPr>
      <w:r>
        <w:rPr/>
        <w:t>OPTION N°3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DU TRAVAIL : Le licenciement pour motif personnel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PRUD'HOMALE : La compétence d'attribution du Conseil de Prud'hommes. </w:t>
      </w:r>
    </w:p>
    <w:p>
      <w:pPr>
        <w:pStyle w:val="Heading5"/>
        <w:jc w:val="center"/>
        <w:rPr/>
      </w:pPr>
      <w:r>
        <w:rPr/>
        <w:t xml:space="preserve">EPREUVE FACULTATIVE. </w:t>
        <w:br/>
        <w:t xml:space="preserve">Un sujet de droit à traiter. </w:t>
        <w:br/>
        <w:t>1 heure - coefficient 1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TECHNOLOGIE DE L'INFORMATION ET DE LA COMMUNICATION 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FINANCES PUBLIQUES : Le cadre juridique du budget de l'Etat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COMMUNAUTAIRE : La commission européenne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LANGUE VIVANTE : anglais, allemand, espagn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greffier-2005"/>
            <w:r>
              <w:rPr>
                <w:b/>
                <w:bCs/>
              </w:rPr>
              <w:t>2005 :</w:t>
            </w:r>
            <w:bookmarkEnd w:id="2"/>
          </w:p>
        </w:tc>
      </w:tr>
    </w:tbl>
    <w:p>
      <w:pPr>
        <w:pStyle w:val="Heading5"/>
        <w:jc w:val="center"/>
        <w:rPr/>
      </w:pPr>
      <w:r>
        <w:rPr/>
        <w:t xml:space="preserve">EPREUVE 1 : culture générale. </w:t>
        <w:br/>
        <w:t xml:space="preserve">Dissertation ou résumé de texte. </w:t>
        <w:br/>
        <w:t>4 heures - coefficient 4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ISSERTATION : Le combat de la femme est il achevé ?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RESUME DE TEXTE : Le diffusion de la jurisprudence, mission de service public. </w:t>
      </w:r>
    </w:p>
    <w:p>
      <w:pPr>
        <w:pStyle w:val="Heading5"/>
        <w:jc w:val="center"/>
        <w:rPr/>
      </w:pPr>
      <w:r>
        <w:rPr/>
        <w:t xml:space="preserve">EPREUVE 2 : droit et procédure. </w:t>
        <w:br/>
        <w:t xml:space="preserve">Un sujet de droit à traiter. </w:t>
        <w:br/>
        <w:t>3 heures - coefficient 4</w:t>
      </w:r>
    </w:p>
    <w:p>
      <w:pPr>
        <w:pStyle w:val="Heading5"/>
        <w:rPr/>
      </w:pPr>
      <w:r>
        <w:rPr/>
        <w:t>OPTION N°1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CIVIL : Le statut juridique du mineur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CIVILE : L'action en justice. </w:t>
      </w:r>
    </w:p>
    <w:p>
      <w:pPr>
        <w:pStyle w:val="Heading5"/>
        <w:rPr/>
      </w:pPr>
      <w:r>
        <w:rPr/>
        <w:t>OPTION N°2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PENAL : La tentative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PENALE : Attributions du juge d'instruction. </w:t>
      </w:r>
    </w:p>
    <w:p>
      <w:pPr>
        <w:pStyle w:val="Heading5"/>
        <w:rPr/>
      </w:pPr>
      <w:r>
        <w:rPr/>
        <w:t>OPTION N°3 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DU TRAVAIL : La durée du travail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ROCEDURE PRUD'HOMALE : Le référé prud'homal. </w:t>
      </w:r>
    </w:p>
    <w:p>
      <w:pPr>
        <w:pStyle w:val="Heading5"/>
        <w:jc w:val="center"/>
        <w:rPr/>
      </w:pPr>
      <w:r>
        <w:rPr/>
        <w:t xml:space="preserve">EPREUVE FACULTATIVE. </w:t>
        <w:br/>
        <w:t xml:space="preserve">Un sujet de droit à traiter. </w:t>
        <w:br/>
        <w:t>1 heure - coefficient 1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TECHNOLOGIE DE L'INFORMATION ET DE LA COMMUNICATION 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FINANCES PUBLIQUES 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OIT COMMUNAUTAIRE : Les sources du droit communautaire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LANGUE VIVANTE : Allemand, anglais, espagn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3:00Z</dcterms:created>
  <dc:creator>OEM</dc:creator>
  <dc:description/>
  <dc:language>en-US</dc:language>
  <cp:lastModifiedBy>OEM</cp:lastModifiedBy>
  <dcterms:modified xsi:type="dcterms:W3CDTF">2007-05-03T09:29:00Z</dcterms:modified>
  <cp:revision>1</cp:revision>
  <dc:subject/>
  <dc:title>2002 :</dc:title>
</cp:coreProperties>
</file>