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fr-FR"/>
        </w:rPr>
      </w:pPr>
      <w:r>
        <w:rPr>
          <w:rFonts w:cs="Arial" w:ascii="Arial" w:hAnsi="Arial"/>
          <w:sz w:val="32"/>
          <w:szCs w:val="32"/>
          <w:lang w:val="fr-FR"/>
        </w:rPr>
        <w:t>QUEL DEVENIR POUR LES ADMINISTRATIONS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modestie des résultats obtenus en matière de déconcentration parallèlement au vaste mouvement de décentralisation engagé en 1982 a conduit la « charte de la déconcentration » publiée en 1992, à étendre les responsabilités propres des préfets et des représentants locaux des ministères. Elle précise ainsi que seules peuvent être confiées aux administrations centrales les missions qui présentent un caractère national ou dont l'exécution, en vertu de la loi, ne peut être déléguée à un échelon territorial. Les autres missions, notamment celles qui intéressent les relations entre l'État et les collectivités territoriales, doivent être confiées aux services déconcentrés, ainsi consacrés comme les échelons administratifs de droit commun.</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ix ans après le schéma initial n'est pas encore totalement traduit dans les fait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déconcentration implique une profonde mutation des services centraux qui doivent assurer leur mission de pilotage, c'est</w:t>
        <w:noBreakHyphen/>
        <w:t>à</w:t>
        <w:noBreakHyphen/>
        <w:t>dire fixer des objectifs précis et des méthodes pour apprécier les résultats de leur action et de celle des services déconcentrés. Elle peut désormais trouver un puissant levier d'accompagnement dans la loi organique du ter août 2001 relative aux lois de finances (LOLF) dont la mise en oeuvre appelle une nette distinction entre les fonctions stratégiques et les fonctions opérationnelles ainsi que des évolutions rapides et importantes en termes de structures, d'outils et de comportement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Mais les obstacles auxquels la politique de déconcentration s'est heurtée ne sont pas pour autant tous levé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Plusieurs circulaires du Premier Ministre, en septembre 1992, juillet 1995 et juillet 1996, ont demandé aux ministres une réduction sensible du nombre des directions et des effectifs en administration centrale au profit des services déconcentré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circulaire de juillet 1996 fixait un objectif ambitieux de réduction en trois ans de 215 à 150 du nombre de directions d'administration centrale de l'État. En fait, au cours de la dernière décennie, aucun ministère n'a modifié ses structures centrales dans une perspective cohérente avec ces orientation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e deuxième objectif visait la réduction de 10% des effectifs des administrations centrales. Dans ce domaine aussi, les évolutions enregistrées sont minimes. Encore faut</w:t>
        <w:noBreakHyphen/>
        <w:t>il remarquer, d'une part, que les emplois d'administration centrale ne représentent qu'environ 2% du total de la fonction publique, d'autre part, que ces effectifs sont mal connus. Le mode de comptabilisation des effectifs d'administration centrale n'est pas clairement arrêté, le périmètre n'étant pas le même au sens budgétaire et au sens fonctionnel.</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notion d'effectifs n'a d'ailleurs de sens qu'au regard des missions exercées et donc des catégories de personnel qui en sont chargées. Les directives du Premier ministre invitaient ainsi les ministères à renforcer leurs effectifs, souvent insuffisants, de personnels de conception capables d'assumer les tâches nouvelles de pilotage des services déconcentrés Ce n'est que depuis peu qu'a été amorcé un tel renforcement de l'encadrement, plus ou moins sensible selon les ministèr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Enfin, les initiatives prises par la plupart des ministères, parfois bien avant 1992 et les circulaires de 1996, pour mettre sur pied au sein de l'administration centrale des structures cohérentes de pilotage ont obtenu des résultats très divers mais généralement modestes. En tout état de cause, l'état de renforcement qualitatif des capacités de pilotage des administrations centrales reste à fai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II est regrettable que la politique engagée par le commissariat à la réforme de l'État (CRE) en 1996 pour analyser les effectifs au regard des missions et définir des objectifs d'évolution n'ait pas été poursuivie. De même, la délégation interministérielle à la réforme de l'État (DIRE) n'a pas assuré, au</w:t>
        <w:noBreakHyphen/>
        <w:t>delà de 1998, le suivi d'ensemble des évolutions de structure liées à la déconcentration.</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La gestion des services déconcentrés pose, au premier chef, des questions à l'évidence difficiles liées à la nécessaire adaptation des objectifs nationaux à la diversité des territoires. De multiples procédures ou instruments ont été successivement ou concomitamment mis en plac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Le degré d'application des instructions, très inégal d'un ministère à l'autre, témoigne, certes, de la difficulté objective des problèmes techniques à résoudre, mais aussi des résistances au changement de certaines administrations centrales et, partant, des efforts restant à accomplir pour mettre en oeuvre les exigences de la loi organique sur les lois de finances du 1er août 2001 sur laquelle les principes de politique de déconcentration anticipent à maints égard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loi d'orientation pour l'aménagement et le développement durable du territoire (LOADT) du 25 juin 1999 a prévu l'élaboration de schémas de services collectifs définissant les choix stratégiques des principales politiques publiques, à l'horizon de vingt an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Neuf grands secteurs ont fait l'objet d'un schéma de services collectifs approuvé par décret en avril 2002. Il est encore trop tôt pour porter une appréciation définitive sur cette procédure. Néanmoins, dans les domaines particuliers (enseignement supérieur, culture et santé) où elle a eu l'occasion d'en examiner la mise en oeuvre, la Cour a constaté les limites de cette tentative de définition prospective et concertée des objectifs essentiels de l'action de l'État.</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Plusieurs circulaires du Premier ministre et du ministre du budget ont prescrit en 1995, 1996 et 1999 d'unifier, par ministère ou par grand domaine, les multiples circulaires budgétaires que les services centraux adressaient en début d'année à leurs services déconcentrés et d'en modifier le contenu pour en faire des instruments d'orientation et d'évaluation des politiques. La circulaire du Premier ministre du 8 janvier 2001 a invité fermement les ministres à adresser chaque année à leurs services déconcentrés des directives nationales d'orientation (DNO), véritables documents de référence fixant le cadre général de l'action de l'État.</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Si le ministère chargé de la santé et de la solidarité et celui de l'équipement se sont conformés à l'esprit comme à la lettre de la circulaire, dans certains cas, relativement fréquents, les DNO contiennent des orientations beaucoup trop générales pour être significatives. Le ministère de l'agriculture a quant à lui opté pour des démarches partielles et plus progressiv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Certains ministères, non des moindres au regard du nombre d'agents employés, (éducation nationale, finances et industrie, intérieur...), n'ont pas même jugé utile de donner suite à la circulaire du Premier minist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Rares sont les ministères qui ont mis en oeuvre la formule de la lettre de mission adressée aux responsables de leurs services déconcentrés lors de leur nomination. En revanche, la plupart d'entre eux ont mis sur pied des formules de dialogue de gestion entre services centraux et services déconcentrés dont les modes d'organisation, la périodicité et l'efficacité varient sensiblement d'un ministère à l'aut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epuis le tout début des années 1990, diverses tentatives ont également été engagées pour étendre les responsabilités des gestionnaires locaux au moyen de procédures contractuelles conclues avec l'administration centrale, souvent basées sur le principe d'un assouplissement des règles traditionnelles de gestion en contrepartie d'engagements en termes d'objectifs et de résultats déclinant les priorités locales d'application des orientations national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En 1995, une circulaire du </w:t>
      </w:r>
      <w:r>
        <w:rPr>
          <w:rFonts w:cs="Arial" w:ascii="Arial" w:hAnsi="Arial"/>
          <w:b/>
          <w:sz w:val="24"/>
          <w:szCs w:val="24"/>
          <w:lang w:val="fr-FR"/>
        </w:rPr>
        <w:t xml:space="preserve">Premier ministre a prescrit l'expérimentation </w:t>
      </w:r>
      <w:r>
        <w:rPr>
          <w:rFonts w:cs="Arial" w:ascii="Arial" w:hAnsi="Arial"/>
          <w:sz w:val="24"/>
          <w:szCs w:val="24"/>
          <w:lang w:val="fr-FR"/>
        </w:rPr>
        <w:t>de « contrats de services publics » dans plusieurs ministères. Faute d'une impulsion gouvernementale suffisante, cette démarche expérimentale s'est essoufflée après avoir donné lieu à la signature de deux contrats de service avec des rectorats. En 1988, une nouvelle circulaire</w:t>
        <w:noBreakHyphen/>
        <w:t>du Premier ministre a encouragé le développement de la contractualisation interne. Certains ministères s'y sont engagés plus ou moins résolument, d'autres, en revanche, l'ont négligé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u</w:t>
        <w:noBreakHyphen/>
        <w:t>delà de ces dispositifs contractuels, diverses formules, tels les projets locaux de service, ont été mises en place. Mais l'expérience montre que rares sont ceux qui sont capables de donner toute sa portée à la démarche et de faire preuve d'une réelle capacité d'adaptation au contexte local.</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Un tel bilan confirme l'ampleur des efforts qui restent à déployer dans la perspective de la mise en oeuvre, dans le cadre de la LOLF, de « budgets locaux de services » articulant des « budgets opérationnels de programme &gt; ministériel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a mise en oeuvre effective de la déconcentration suppose, en tout état de cause, que le personnel et les crédits soient alloués en fonction des objectifs définis avec les services déconcentrés et des résultats obtenus. C'était l'un des objectifs essentiels des textes de 1992 et la perspective de l'évaluation de la performance ouverte par la loi organique sur les lois de finances renforce la nécessité de cette évolution.</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Force est de constater que les conditions dans lesquelles s'opère la répartition des personnels appartenant aux services déconcentrés gestionnaires (préfectures, rectorats, DRASS, etc.) ou aux grands réseaux opérationnels (éducation, police, justice, etc.) qui représentent l'essentiel des moyens mis en oeuvre par l'État sur l'ensemble du territoire, sont encore loin de répondre à des critères explicites. De manière générale, outre que les effectifs réels sont mal connus, leur corrélation avec les missions assumées n'est pas avérée. Les redéploiements sont restés modestes aussi bien entre les circonscriptions régionales et départementales qu'au sein des unes et des autr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Engagée pour les préfectures dès 1985, étendue en 1990, la globalisation des dotations de fonctionnement a été retardée par la trop lente adaptation des règles et des nomenclatures budgétaires. De plus, l'efficacité, en termes de déconcentration, de la globalisation de ces crédits reste limitée dès lors que les administrations centrales l'assortissent de procédures destinées à leur permettre de peser indirectement sur tous les choix structurant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e fait, la globalisation a été un moyen de maîtrise des frais de gestion autant qu'un instrument de la déconcentration. A partir de l'exercice 2000, une globalisation incluant les rémunérations des personnels, qui préfigure à maints égards les perspectives de la LOLF, a été expérimentée dans un nombre croissant de préfectures. Une évaluation récente relève de nombreux effets positifs mais souligne les progrès qui restent à faire notamment en matière de mise en oeuvre par l'administration centrale d'une véritable fonction de pilotage par objectif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Peu de ministères répartissent les crédits d'intervention sur la base de critères reliant les objectifs nationaux et une évaluation précise des situations local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Compte tenu de l'imbrication des interventions de l'État et de celles des collectivités territoriales, le risque est grand que les décisions prises ne fassent qu'accompagner les logiques de développement émanant spontanément des territoires et que les « moyens allient aux moyens » sans effet de rééquilibrag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e pilotage des services déconcentrés suppose enfin que l'administration centrale comme les services déconcentrés puissent suivre l'activité locale de l'État. Pourtant, la déconcentration des compétences et des moyens ne s'est pas toujours accompagnée de la mise en place de systèmes d'information répondant à ce besoin.</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Plus de vingt ans après le décret d'avril 1981 qui posait un principe général d'organisation consistant à établir un fichier commun à l'ordonnateur et au comptable, l'unification des logiciels retenus pour la dépense des administrations centrales et pour celles déconcentrées n'a pas été généralisé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xml:space="preserve">La mise en oeuvre à partir de 1988 du système unifiant la comptabilité des mandatements des ordonnateurs secondaires et celles des comptables a représenté un progrès certain. Elle n'a toutefois pas répondu aux besoins de la gestion comptable interne des ordonnateurs et les services déconcentrés ont mis en place d'autres systèmes d'information souvent non compatibles. Cette dispersion des architectures informatiques </w:t>
        <w:noBreakHyphen/>
        <w:t xml:space="preserve"> qui ne se limite pas aux seules informations budgétaires ou comptables </w:t>
        <w:noBreakHyphen/>
        <w:t xml:space="preserve"> ne favorise pas l'exploitation des résultats de gestion des services déconcentrés par les directions d'administration centrale, sous la forme de ratios et de tableaux de bord adaptés à l'activité et aux mission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Mis en oeuvre à partir d'octobre 1996, le système interministériel </w:t>
      </w:r>
      <w:r>
        <w:rPr>
          <w:rFonts w:cs="Arial" w:ascii="Arial" w:hAnsi="Arial"/>
          <w:b/>
          <w:sz w:val="24"/>
          <w:szCs w:val="24"/>
          <w:lang w:val="fr-FR"/>
        </w:rPr>
        <w:t xml:space="preserve">ACCORD </w:t>
      </w:r>
      <w:r>
        <w:rPr>
          <w:rFonts w:cs="Arial" w:ascii="Arial" w:hAnsi="Arial"/>
          <w:sz w:val="24"/>
          <w:szCs w:val="24"/>
          <w:lang w:val="fr-FR"/>
        </w:rPr>
        <w:t>doit doter à terme l'État d'un outil de gestion budgétaire et comptable de sa dépense commun, d'une part, à l'ordonnateur, au comptable et au contrôleur financier, d'autre part, à tous les services centraux et déconcentrés des ministères. Mais ce n'est qu'en 2006 qu'il doit également couvrir les dépenses déconcentré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Par ailleurs, aucun service déconcentré ne dispose encore d'un système efficace d'analyse des coûts, pourtant rendu indispensable par les exigences de la LOLF.</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Certes , presque tous les ministères ont publié le plan triennal de mise en oeuvre du contrôle de gestion décidé en 2000 et conforté par la loi organique relative aux lois de finances du 1 er août 2001, afin de suivre, réguler voire corriger l'action des services . Mais les démarches restent encore hésitantes et imparfaites dans les services déconcentré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Le contrôle des inspections ministérielles sur les services déconcentrés est très inégal et l'exploitation de leurs travaux souvent insuffisante. D'une manière générale, alors que ces services pourraient devenir un élément essentiel des dispositifs d'évaluation, l'organisation des corps d'inspection sur une base régionale, voire mieux encore interrégionale n'est pas systématique. Les tentatives du commissariat à la réforme de l'État puis de la délégation à la réforme de l'État conjointement avec la direction générale de la fonction publique pour coordonner les corps d'inspection en matière de contrôle des services déconcentrés sont restées peu efficace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ans ces conditions, il est difficile de porter une appréciation globale sur les effets de la politique de déconcentration ni d'évaluer les économies ou l'efficacité accrue qui, a priori, devraient en résulter.</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t xml:space="preserve">(Extrait du rapport public particulier de la Cour des Comptes </w:t>
        <w:noBreakHyphen/>
        <w:t xml:space="preserve"> Synthèse « La déconcentration des administrations et la réforme de l'État &gt; </w:t>
        <w:noBreakHyphen/>
        <w:t xml:space="preserve"> Novembre 2003)</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360"/>
    </w:pPr>
    <w:rPr/>
  </w:style>
  <w:style w:type="paragraph" w:styleId="OmniPage2">
    <w:name w:val="OmniPage #2"/>
    <w:basedOn w:val="Normal"/>
    <w:qFormat/>
    <w:pPr>
      <w:spacing w:lineRule="exact" w:line="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2:05:00Z</dcterms:created>
  <dc:creator> Stéphanie et Laurent</dc:creator>
  <dc:description/>
  <dc:language>en-US</dc:language>
  <cp:lastModifiedBy> Stéphanie et Laurent</cp:lastModifiedBy>
  <dcterms:modified xsi:type="dcterms:W3CDTF">2004-10-30T23:11:00Z</dcterms:modified>
  <cp:revision>10</cp:revision>
  <dc:subject/>
  <dc:title>QUEL DEVENIR POUR LES ADMINISTRATIONS </dc:title>
</cp:coreProperties>
</file>